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0"/>
        <w:ind w:firstLine="425"/>
        <w:jc w:val="both"/>
        <w:rPr>
          <w:rFonts w:ascii="Calibri" w:hAnsi="Calibri" w:cs="Tahoma"/>
        </w:rPr>
      </w:pPr>
      <w:r>
        <w:rPr>
          <w:rFonts w:cs="Tahoma" w:ascii="Calibri" w:hAnsi="Calibri"/>
        </w:rPr>
        <w:t>Oι δράσεις που πρόκειται να υλοποιηθούν στο πλαίσιο της παγκόσμιας ημέρας ευαισθητοποίησης κατά του θορύβου σε επίπεδο Περιφέρειας Ιονίων Νήσων την φετινή χρονιά είναι προσανατολισμένες στο χώρο της τυπικής εκπαίδευσης και μπορούν να κατηγοριοποιηθούν σε άξονες, οι οποίοι λειτουργούν σε μεγάλο βαθμό συμπληρωματικά, ως εξής:</w:t>
      </w:r>
    </w:p>
    <w:p>
      <w:pPr>
        <w:pStyle w:val="2"/>
        <w:ind w:firstLine="425"/>
        <w:jc w:val="both"/>
        <w:rPr/>
      </w:pPr>
      <w:r>
        <w:rPr>
          <w:rFonts w:cs="Tahoma" w:ascii="Calibri" w:hAnsi="Calibri"/>
          <w:b/>
        </w:rPr>
        <w:t>ΑΞΟΝΑΣ 1</w:t>
      </w:r>
      <w:r>
        <w:rPr>
          <w:rFonts w:cs="Tahoma" w:ascii="Calibri" w:hAnsi="Calibri"/>
        </w:rPr>
        <w:t xml:space="preserve">: </w:t>
      </w:r>
      <w:r>
        <w:rPr>
          <w:rFonts w:cs="Tahoma" w:ascii="Calibri" w:hAnsi="Calibri"/>
          <w:b/>
        </w:rPr>
        <w:t xml:space="preserve">Ενημέρωση σε σχολικές μονάδες: </w:t>
      </w:r>
      <w:r>
        <w:rPr>
          <w:rFonts w:cs="Tahoma" w:ascii="Calibri" w:hAnsi="Calibri"/>
        </w:rPr>
        <w:t>η υλοποίηση της δράσης αυτής θα πραγματοποιηθεί μέσω της ενημέρωσης εθελοντών εκπαιδευτικών προερχόμενων από σχολικές μονάδες Α/θμιας και Δ/θμιας εκπαίδευσης της Κέρκυρας το χρονικό διάστημα 2-4 Απριλίου 2014 στην πόλη της Κέρκυρας, καθώς και σε δύο ακόμα πόλεις του βόρειου και νότιου συγκροτήματος του νησιού. Θα μεταδοθεί δε και μέσω τηλεδιάσκεψης σε επιλεγμένους χώρους των υπόλοιπων νησιών για την ενημέρωση και εκπαιδευτικών εκτός Κέρκυρας. Στους εκπαιδευτικούς που θα συμμετάσχουν στην ενημέρωση θα δοθεί κατάλληλο οπτικοακουστικό υλικό με χρήση του οποίου θα πραγματοποιήσουν αντίστοιχη ενημέρωση σε θέματα θορύβου στις οικείες σχολικές μονάδες, κατά το χρονικό διάστημα από 28/4 έως 2/1/2014. Η συνολική δράση πραγματοποιείται σε συνεργασία με την Περιφερειακή Διεύθυνση Εκπαίδευσης Ιονίων Νήσων και για την υλοποίησή της έχει ήδη αναπτυχθεί το απαιτούμενο ηλεκτρονικό οπτικοακουστικό υλικό που απευθύνεται σε τρεις διαφορετικές ηλικιακές ομάδες μαθητών (δημοτικού, γυμνασίου και λυκείου), καθώς και το αντίστοιχο για την ενημέρωση των εκπαιδευτικών (δασκάλων και καθηγητών).</w:t>
      </w:r>
    </w:p>
    <w:p>
      <w:pPr>
        <w:pStyle w:val="2"/>
        <w:ind w:firstLine="425"/>
        <w:jc w:val="both"/>
        <w:rPr>
          <w:rFonts w:ascii="Calibri" w:hAnsi="Calibri" w:cs="Tahoma"/>
        </w:rPr>
      </w:pPr>
      <w:r>
        <w:rPr>
          <w:rFonts w:cs="Tahoma" w:ascii="Calibri" w:hAnsi="Calibri"/>
        </w:rPr>
        <w:t>Παράλληλα, στις 30/4, εκπρόσωποι του Ινστιτούτου θα επισκεφτούν επιλεγμένες σχολικές μονάδες (ενδεικτικά: 1 δημοτικό, 1 γυμνάσιο και 1 λύκειο της Κέρκυρας), πραγματοποιώντας αναλυτική παρουσίαση του παραπάνω υλικού.</w:t>
      </w:r>
    </w:p>
    <w:p>
      <w:pPr>
        <w:pStyle w:val="2"/>
        <w:ind w:firstLine="425"/>
        <w:jc w:val="both"/>
        <w:rPr>
          <w:rFonts w:ascii="Calibri" w:hAnsi="Calibri" w:cs="Tahoma"/>
          <w:b/>
          <w:b/>
        </w:rPr>
      </w:pPr>
      <w:r>
        <w:rPr>
          <w:rFonts w:cs="Tahoma" w:ascii="Calibri" w:hAnsi="Calibri"/>
          <w:b/>
        </w:rPr>
        <w:t xml:space="preserve">ΑΞΟΝΑΣ 2: Ηλεκτρονικά ηχητικά παιχνίδια: </w:t>
      </w:r>
      <w:r>
        <w:rPr>
          <w:rFonts w:cs="Tahoma" w:ascii="Calibri" w:hAnsi="Calibri"/>
        </w:rPr>
        <w:t>η συγκεκριμένη δράση λειτουργεί συμπληρωματικά προς την πρώτη και περιλαμβάνει την ευρεία διάθεση δύο ηχητικών παιχνιδιών (audio-only games) τα οποία στοχεύουν στην ανάδειξη της επίδρασης του θορύβου στους ανθρώπους και απευθύνονται κυρίως σε μαθητές και νέους. Η βασική - συνοπτική ιδέα για τα παιχνίδια αυτά είναι η εξής:</w:t>
      </w:r>
    </w:p>
    <w:p>
      <w:pPr>
        <w:pStyle w:val="2"/>
        <w:ind w:firstLine="425"/>
        <w:jc w:val="both"/>
        <w:rPr>
          <w:rFonts w:ascii="Calibri" w:hAnsi="Calibri" w:cs="Tahoma"/>
        </w:rPr>
      </w:pPr>
      <w:r>
        <w:rPr>
          <w:rFonts w:cs="Tahoma" w:ascii="Calibri" w:hAnsi="Calibri"/>
        </w:rPr>
        <w:t>Ηχητικό Παιχνίδι 1 με τίτλο «</w:t>
      </w:r>
      <w:r>
        <w:rPr>
          <w:rFonts w:cs="Tahoma" w:ascii="Calibri" w:hAnsi="Calibri"/>
          <w:lang w:val="en-US"/>
        </w:rPr>
        <w:t>Escape</w:t>
      </w:r>
      <w:r>
        <w:rPr>
          <w:rFonts w:cs="Tahoma" w:ascii="Calibri" w:hAnsi="Calibri"/>
        </w:rPr>
        <w:t xml:space="preserve"> </w:t>
      </w:r>
      <w:r>
        <w:rPr>
          <w:rFonts w:cs="Tahoma" w:ascii="Calibri" w:hAnsi="Calibri"/>
          <w:lang w:val="en-US"/>
        </w:rPr>
        <w:t>Noise</w:t>
      </w:r>
      <w:r>
        <w:rPr>
          <w:rFonts w:cs="Tahoma" w:ascii="Calibri" w:hAnsi="Calibri"/>
        </w:rPr>
        <w:t>»: οι μαθητές-παίκτες ακούν σύνθετα ηχοτοπία που περιέχουν μία ή και περισσότερες εστίες θορύβου (τα τοπία μπορούν να γίνονται πιο σύνθετα όσο αυξάνει το επίπεδο-δυσκολία του παιχνιδιού). Ο γρίφος που πρέπει να λυθεί βρίσκεται κρυμμένος κάτω από αυτά τα επίπεδα θορύβου. Στόχος του παιχνιδιού είναι ο παίκτης να καθαρίσει το ηχοτοπίο από κάθε περιττό θόρυβο και να ακούσει τελικά τη λύση του γρίφου.</w:t>
      </w:r>
    </w:p>
    <w:p>
      <w:pPr>
        <w:pStyle w:val="2"/>
        <w:ind w:firstLine="425"/>
        <w:jc w:val="both"/>
        <w:rPr/>
      </w:pPr>
      <w:r>
        <w:rPr>
          <w:rFonts w:cs="Tahoma" w:ascii="Calibri" w:hAnsi="Calibri"/>
        </w:rPr>
        <w:t>Ηχητικό Παιχνίδι 2 με τίτλο «</w:t>
      </w:r>
      <w:r>
        <w:rPr>
          <w:rFonts w:cs="Tahoma" w:ascii="Calibri" w:hAnsi="Calibri"/>
          <w:lang w:val="en-US"/>
        </w:rPr>
        <w:t>Match</w:t>
      </w:r>
      <w:r>
        <w:rPr>
          <w:rFonts w:cs="Tahoma" w:ascii="Calibri" w:hAnsi="Calibri"/>
        </w:rPr>
        <w:t xml:space="preserve"> </w:t>
      </w:r>
      <w:r>
        <w:rPr>
          <w:rFonts w:cs="Tahoma" w:ascii="Calibri" w:hAnsi="Calibri"/>
          <w:lang w:val="en-US"/>
        </w:rPr>
        <w:t>Noise</w:t>
      </w:r>
      <w:r>
        <w:rPr>
          <w:rFonts w:cs="Tahoma" w:ascii="Calibri" w:hAnsi="Calibri"/>
        </w:rPr>
        <w:t>»: το παιχνίδι αυτό δεν στοχεύει τόσο στην ευαισθητοποίηση του παίκτη, όσο στην εκπαίδευση σχετικά με το θόρυβο. Στηρίζεται στο ευρύτατα γνωστό σενάριο των καρτών μνήμης, όπου ο παίκτης πρέπει να αναποδογυρίζει ανά ζευγάρια κλειστές κάρτες σε ένα πλέγμα και να εντοπίζει ζευγάρια ίδιων καρτών. Στο παιχνίδι αυτό, αντί για εικόνες, οι κάρτες κρύβουν ήχους, συμπεριλαμβανομένων και θορύβων.</w:t>
      </w:r>
    </w:p>
    <w:p>
      <w:pPr>
        <w:pStyle w:val="2"/>
        <w:ind w:firstLine="425"/>
        <w:jc w:val="both"/>
        <w:rPr>
          <w:rFonts w:ascii="Calibri" w:hAnsi="Calibri" w:cs="Tahoma"/>
          <w:b/>
          <w:b/>
        </w:rPr>
      </w:pPr>
      <w:r>
        <w:rPr>
          <w:rFonts w:cs="Tahoma" w:ascii="Calibri" w:hAnsi="Calibri"/>
          <w:b/>
        </w:rPr>
        <w:t xml:space="preserve">ΑΞΟΝΑΣ 3: Βιωματικές δράσεις ευαισθητοποίησης κατά του θορύβου σε Κέντρα Περιβαλλοντικής Εκπαίδευσης (ΚΠΕ): </w:t>
      </w:r>
      <w:r>
        <w:rPr>
          <w:rFonts w:cs="Tahoma" w:ascii="Calibri" w:hAnsi="Calibri"/>
        </w:rPr>
        <w:t>Το ΚΠΕ της Κέρκυρας, καθώς και άλλα ΚΠΕ της Περιφέρειας θα υιοθετήσουν δύο βιωματικές / συμμετοχικές εκπαιδευτικές δράσεις σχετικές με την ευαισθητοποίηση κατά του θορύβου, τις οποίες θα σχεδιάσει και θα υλοποιήσει το ΕΛ.ΙΝ.Α, με την συνεργασία των οικείων παιδαγωγικών μονάδων των επιλεγμένων Κέντρων. Οι εκπαιδευτικές αυτές δράσεις θα προσφέρονται από τα επιλεγμένα ΚΠΕ (παράλληλα με τα δικά τους εκπαιδευτικά προγράμματα) για ένα διάστημα περίπου 1 μήνα πριν και 1 μήνα μετά την INAD. Οι δράσεις αυτές συνοψίζονται ως εξής:</w:t>
      </w:r>
    </w:p>
    <w:p>
      <w:pPr>
        <w:pStyle w:val="2"/>
        <w:ind w:firstLine="425"/>
        <w:jc w:val="both"/>
        <w:rPr>
          <w:rFonts w:ascii="Calibri" w:hAnsi="Calibri" w:cs="Tahoma"/>
        </w:rPr>
      </w:pPr>
      <w:r>
        <w:rPr>
          <w:rFonts w:cs="Tahoma" w:ascii="Calibri" w:hAnsi="Calibri"/>
        </w:rPr>
        <w:t>Δράση 1: Μέτρηση των επιπέδων θορύβων στο πεδίο (σε επιλεγμένους χώρους γύρω από το ΚΠΕ, όπου συνήθως δεν υπάρχει σχεδόν καθόλου ανθρωπογενής θόρυβος) και μέτρηση ελεγχόμενου θορύβου εντός του ΚΠΕ. Για τον ελεγχόμενο θόρυβο, έχει επιλεγεί η λύση της καταγραφής ενός video από έναν δρόμο και της ταυτόχρονης αναπαραγωγής ρεαλιστικά σταθμισμένου θορύβου. Οι μαθητές στην συνέχεια θα κάνουν σύγκριση και αναζητώντας στην βιβλιογραφία την συσχέτιση της στάθμης του ήχου με δραστηριότητες του ανθρώπου, θα επιβεβαιώνουν τις μετρήσεις τους. Οι μετρήσεις θα πραγματοποιούνται μέσω κατάλληλων εφαρμογών λογισμικού.</w:t>
      </w:r>
    </w:p>
    <w:p>
      <w:pPr>
        <w:pStyle w:val="2"/>
        <w:ind w:firstLine="425"/>
        <w:jc w:val="both"/>
        <w:rPr>
          <w:rFonts w:ascii="Calibri" w:hAnsi="Calibri" w:cs="Tahoma"/>
        </w:rPr>
      </w:pPr>
      <w:r>
        <w:rPr>
          <w:rFonts w:cs="Tahoma" w:ascii="Calibri" w:hAnsi="Calibri"/>
        </w:rPr>
        <w:t>Δράση 2: Θα πραγματοποιείται η αναπαραγωγή ομιλίας σε περιβάλλον ελεγχόμενης στάθμης θορύβου (π.χ. από χαμηλή στάθμη προς υψηλή με βήμα αύξησης κάθε φορά της τάξης των 3dB). Οι μαθητές θα καλούνται να καταγράψουν τις λέξεις που αντιλαμβάνονται σε κάθε περίπτωση. Με τον τρόπο αυτό θα αναδειχθεί η επίδραση του θορύβου στην ανθρώπινη επικοινωνία.</w:t>
      </w:r>
    </w:p>
    <w:p>
      <w:pPr>
        <w:pStyle w:val="2"/>
        <w:ind w:firstLine="425"/>
        <w:jc w:val="both"/>
        <w:rPr>
          <w:rFonts w:ascii="Calibri" w:hAnsi="Calibri" w:cs="Tahoma"/>
          <w:b/>
          <w:b/>
        </w:rPr>
      </w:pPr>
      <w:r>
        <w:rPr>
          <w:rFonts w:cs="Tahoma" w:ascii="Calibri" w:hAnsi="Calibri"/>
        </w:rPr>
        <w:t>Σε μια προσπάθεια αποτύπωσης των αποτελεσμάτων του συνόλου των δράσεων, θα διανεμηθούν κατάλληλα δομημένα ερωτηματολόγια προς συμπλήρωση από τους συμμετέχοντες μαθητές – εκπαιδευτικούς, με στόχο την αποτύπωση της πραγματικότητας στην Ελλάδα σε σχέση με την υφιστάμενη γνώση και αντίληψη της επίδρασης του θορύβου στην ποιότητα της ζωής.</w:t>
      </w:r>
    </w:p>
    <w:p>
      <w:pPr>
        <w:pStyle w:val="Normal"/>
        <w:ind w:left="720" w:hanging="0"/>
        <w:jc w:val="both"/>
        <w:rPr>
          <w:rFonts w:ascii="Calibri" w:hAnsi="Calibri" w:cs="Tahoma"/>
          <w:b/>
          <w:b/>
          <w:sz w:val="22"/>
          <w:lang w:val="el-GR"/>
        </w:rPr>
      </w:pPr>
      <w:r>
        <w:rPr>
          <w:rFonts w:cs="Tahoma" w:ascii="Calibri" w:hAnsi="Calibri"/>
          <w:b/>
          <w:sz w:val="22"/>
          <w:lang w:val="el-GR"/>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lang w:val="el-GR"/>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Κείμενο πλαισίου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b/>
      <w:bCs/>
      <w:sz w:val="22"/>
      <w:lang w:val="el-GR"/>
    </w:rPr>
  </w:style>
  <w:style w:type="paragraph" w:styleId="2">
    <w:name w:val="Σώμα κείμενου με εσοχή 2"/>
    <w:basedOn w:val="Normal"/>
    <w:qFormat/>
    <w:pPr>
      <w:spacing w:before="120" w:after="0"/>
      <w:ind w:firstLine="567"/>
    </w:pPr>
    <w:rPr>
      <w:sz w:val="22"/>
      <w:lang w:val="el-GR"/>
    </w:rPr>
  </w:style>
  <w:style w:type="paragraph" w:styleId="3">
    <w:name w:val="Σώμα κείμενου με εσοχή 3"/>
    <w:basedOn w:val="Normal"/>
    <w:qFormat/>
    <w:pPr>
      <w:spacing w:before="120" w:after="0"/>
      <w:ind w:firstLine="426"/>
      <w:jc w:val="both"/>
    </w:pPr>
    <w:rPr>
      <w:sz w:val="22"/>
      <w:lang w:val="el-GR"/>
    </w:rPr>
  </w:style>
  <w:style w:type="paragraph" w:styleId="Footnote">
    <w:name w:val="Footnote Text"/>
    <w:basedOn w:val="Normal"/>
    <w:pPr/>
    <w:rPr>
      <w:sz w:val="20"/>
      <w:szCs w:val="20"/>
    </w:rPr>
  </w:style>
  <w:style w:type="paragraph" w:styleId="Style13">
    <w:name w:val="Κείμενο πλαισίου"/>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9:52:00Z</dcterms:created>
  <dc:creator>Andreas Floros</dc:creator>
  <dc:description/>
  <dc:language>en-US</dc:language>
  <cp:lastModifiedBy>user</cp:lastModifiedBy>
  <cp:lastPrinted>2013-01-15T16:05:00Z</cp:lastPrinted>
  <dcterms:modified xsi:type="dcterms:W3CDTF">2014-04-03T19:52:00Z</dcterms:modified>
  <cp:revision>2</cp:revision>
  <dc:subject/>
  <dc:title>ΦΛΩΡΟΣ ΑΝΔΡΕΑΣ</dc:title>
</cp:coreProperties>
</file>